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مقدِّ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ك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َ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م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َمت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ب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ِ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م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ُم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و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ك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ك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َفَس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َفَ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مهر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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ت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رّ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ظا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ه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طع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طع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كس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ط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ف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غف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ُ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ر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َضُرُّ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ُ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ف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ِنّ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ج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ط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ق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ص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فِّ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ّ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وم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ان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ث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ق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بق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ُّ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تث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غ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ذ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ز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ت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طر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ض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أ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ّ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ز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ح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لِّ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سا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َّ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َط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ؤسّ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 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ل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ُ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ض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رّ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و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َّ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ثَر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ن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حب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حظ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ُدرّ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ُدرّ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ض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ل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ط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غط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ط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س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تزيّ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م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( </w:t>
      </w:r>
      <w:r>
        <w:rPr>
          <w:b/>
          <w:b/>
          <w:bCs/>
          <w:sz w:val="32"/>
          <w:sz w:val="32"/>
          <w:szCs w:val="32"/>
          <w:rtl w:val="true"/>
        </w:rPr>
        <w:t>الْخِم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ُم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ط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طَّي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تَر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مَّر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َم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rStyle w:val="Char"/>
          <w:sz w:val="32"/>
          <w:sz w:val="32"/>
          <w:szCs w:val="32"/>
          <w:rtl w:val="true"/>
        </w:rPr>
        <w:t>أ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Style w:val="Char"/>
          <w:sz w:val="32"/>
          <w:sz w:val="32"/>
          <w:szCs w:val="32"/>
          <w:rtl w:val="true"/>
        </w:rPr>
        <w:t>غطو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فوَّهته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وجهه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خَمِّ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طر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ن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ُقَى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َيَخرُج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نْ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تجِ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ِقْن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ن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ن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ن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َق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تناوَلَ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غ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ت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غد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دِ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ن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ني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طَ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ل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س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ش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نّ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( </w:t>
      </w:r>
      <w:r>
        <w:rPr>
          <w:b/>
          <w:b/>
          <w:bCs/>
          <w:sz w:val="32"/>
          <w:sz w:val="32"/>
          <w:szCs w:val="32"/>
          <w:rtl w:val="true"/>
        </w:rPr>
        <w:t>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ْمُل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مِلْحَف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دِّ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وْع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َ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دَنِهَ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نه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لْخال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رْ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ِو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لز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ن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ل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ل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ن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ط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ر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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كث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ْ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تب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خْ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سّ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نّ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تب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د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سَّ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خت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خ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و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ِرْب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كْس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غط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color w:val="282828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بي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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color w:val="282828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ن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رِم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د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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س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ح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هاجر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و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قَّق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رُوط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ختَم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أخَذ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زْر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َقَّقْن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ب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وَ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ختم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روط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ختم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َّ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ن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ُم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 </w:t>
      </w:r>
      <w:r>
        <w:rPr>
          <w:sz w:val="32"/>
          <w:sz w:val="32"/>
          <w:szCs w:val="32"/>
          <w:rtl w:val="true"/>
        </w:rPr>
        <w:t>مُعْتَج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ام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ش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ِج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.. </w:t>
      </w:r>
      <w:r>
        <w:rPr>
          <w:sz w:val="32"/>
          <w:sz w:val="32"/>
          <w:szCs w:val="32"/>
          <w:rtl w:val="true"/>
        </w:rPr>
        <w:t>و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زْر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م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رع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ت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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ش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فأ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َرَف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يقظ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رجاع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َف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َمّ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جِلْب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م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ِ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ج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غ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س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ش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ش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َا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ود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ت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ر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كَش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افِي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كش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كش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ِّ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ا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ْط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حْ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ْ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كَسَوْ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رَأ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بْطِي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وْ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رَأ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ُر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ِلا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ظَام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َأْم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ْ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ف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لْبِس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بَاط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</w:t>
      </w:r>
      <w:r>
        <w:rPr>
          <w:b/>
          <w:b/>
          <w:bCs/>
          <w:sz w:val="32"/>
          <w:sz w:val="32"/>
          <w:szCs w:val="32"/>
          <w:rtl w:val="true"/>
        </w:rPr>
        <w:t>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ِف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ُبْط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مُ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ض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ْس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ِي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سْ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َا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الضّ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س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ش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ْقَبَاط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ي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يِّ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ْتَصِ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ضِيق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ُب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خَا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ِس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َاف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ت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سِ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لْص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جِل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َّت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ُز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ضِيق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ضَاء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ُز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َ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ك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غِلا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س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جَ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ْب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و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مُ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دِ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ت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و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ثَّو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بَاط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ي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ِ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ش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ظ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ف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كَ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رُو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شْبَا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ح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زِ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و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ِسَاؤ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جَا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ن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ْعُون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َمَتْ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َمَت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أسن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ن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ِّئ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حرِّ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ز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ع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Char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Style w:val="Char1"/>
          <w:sz w:val="32"/>
          <w:sz w:val="32"/>
          <w:szCs w:val="32"/>
          <w:rtl w:val="true"/>
        </w:rPr>
        <w:t>وقال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علام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ألبان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رحم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ل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تعالى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كلاماً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نفيساً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فيم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تعلق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بلبس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بنطل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للرجال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Cs w:val="32"/>
          <w:rtl w:val="true"/>
        </w:rPr>
        <w:t xml:space="preserve">: ( </w:t>
      </w:r>
      <w:r>
        <w:rPr>
          <w:rStyle w:val="Char1"/>
          <w:b/>
          <w:b/>
          <w:bCs/>
          <w:sz w:val="32"/>
          <w:sz w:val="32"/>
          <w:szCs w:val="32"/>
          <w:rtl w:val="true"/>
        </w:rPr>
        <w:t>والبنطل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في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صيبتا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Style w:val="Char1"/>
          <w:rFonts w:cs="Times New Roman"/>
          <w:sz w:val="32"/>
          <w:szCs w:val="32"/>
          <w:rtl w:val="true"/>
        </w:rPr>
        <w:t xml:space="preserve">     </w:t>
      </w:r>
      <w:r>
        <w:rPr>
          <w:rStyle w:val="Char1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Style w:val="Char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Cs w:val="32"/>
          <w:rtl w:val="true"/>
        </w:rPr>
        <w:t xml:space="preserve">: </w:t>
      </w:r>
      <w:r>
        <w:rPr>
          <w:rStyle w:val="Char1"/>
          <w:sz w:val="32"/>
          <w:sz w:val="32"/>
          <w:szCs w:val="32"/>
          <w:rtl w:val="true"/>
        </w:rPr>
        <w:t>ه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أنَّ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لابس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تشب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بالكفار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المسلم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كانو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لبس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سراويل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واسع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فضفاض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ت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ازال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بعض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لبسه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ف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سوري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لبنا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فم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عرف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مسلم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بنطل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إل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حينم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ستُعمرو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ثم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 xml:space="preserve">لَمَّا انسحب المستعمرون تركوا آثارهم السيئة ، وتبناها المسلمون ، بغباوتهم وجهالتهم </w:t>
      </w:r>
      <w:r>
        <w:rPr>
          <w:rStyle w:val="Char1"/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Style w:val="Char1"/>
          <w:rFonts w:cs="Times New Roman"/>
          <w:sz w:val="32"/>
          <w:szCs w:val="32"/>
          <w:rtl w:val="true"/>
        </w:rPr>
        <w:t xml:space="preserve">     </w:t>
      </w:r>
      <w:r>
        <w:rPr>
          <w:rStyle w:val="Char1"/>
          <w:b/>
          <w:b/>
          <w:bCs/>
          <w:sz w:val="32"/>
          <w:sz w:val="32"/>
          <w:szCs w:val="32"/>
          <w:rtl w:val="true"/>
        </w:rPr>
        <w:t>والمصيبة</w:t>
      </w:r>
      <w:r>
        <w:rPr>
          <w:rStyle w:val="Char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1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Cs w:val="32"/>
          <w:rtl w:val="true"/>
        </w:rPr>
        <w:t xml:space="preserve">: </w:t>
      </w:r>
      <w:r>
        <w:rPr>
          <w:rStyle w:val="Char1"/>
          <w:sz w:val="32"/>
          <w:sz w:val="32"/>
          <w:szCs w:val="32"/>
          <w:rtl w:val="true"/>
        </w:rPr>
        <w:t>ه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أنَّ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بنطل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ُحجِّم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عور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عور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رجل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ركب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إلى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سرة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المصل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ُفترض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علي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Cs w:val="32"/>
          <w:rtl w:val="true"/>
        </w:rPr>
        <w:t xml:space="preserve">: </w:t>
      </w:r>
      <w:r>
        <w:rPr>
          <w:rStyle w:val="Char1"/>
          <w:sz w:val="32"/>
          <w:sz w:val="32"/>
          <w:szCs w:val="32"/>
          <w:rtl w:val="true"/>
        </w:rPr>
        <w:t>أ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ك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أبعدَ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كو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ع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أ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عص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ل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هو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ل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ساجد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فترى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إليتيه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جسَّمتي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بل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ترى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بينهم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مجسَّماً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Cs w:val="32"/>
          <w:rtl w:val="true"/>
        </w:rPr>
        <w:t xml:space="preserve">!! </w:t>
      </w:r>
      <w:r>
        <w:rPr>
          <w:rStyle w:val="Char1"/>
          <w:sz w:val="32"/>
          <w:sz w:val="32"/>
          <w:szCs w:val="32"/>
          <w:rtl w:val="true"/>
        </w:rPr>
        <w:t>فكيف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ُصل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هذا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إنسا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،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ويقف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بي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يدي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رب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العالمين</w:t>
      </w:r>
      <w:r>
        <w:rPr>
          <w:rStyle w:val="Char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1"/>
          <w:sz w:val="32"/>
          <w:sz w:val="32"/>
          <w:szCs w:val="32"/>
          <w:rtl w:val="true"/>
        </w:rPr>
        <w:t>؟</w:t>
      </w:r>
      <w:r>
        <w:rPr>
          <w:rStyle w:val="Char1"/>
          <w:sz w:val="32"/>
          <w:szCs w:val="32"/>
          <w:rtl w:val="true"/>
        </w:rPr>
        <w:t xml:space="preserve">!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قَّ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ِّت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َذكُ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حي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زّ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ب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َّ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د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ِّ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صَّ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ّ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ِ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َّ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مِّ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شجِّ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ِّئ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زْ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وِز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قُ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زَا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ق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مه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ي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HQPB4" w:ascii="HQPB4" w:hAnsi="HQPB4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HQPB5" w:hAnsi="HQPB5" w:cs="HQPB5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ف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57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فَل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اقص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مث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هرِّج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حَفِي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ت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قل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ُ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ه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ويد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57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!!!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!!!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!!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يَّ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!! 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ِّ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َّ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ك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ت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ت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َ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ب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َعبَ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ْ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مَرأ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ْس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ُ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َشَبِّه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تَشَبِّه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ُ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ا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رَجِّ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َّيُّو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ا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د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مَنّ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دَّيو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ِ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ُبْ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س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ُق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ر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ب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أش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تعجب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و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ي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زاحم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بُو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َي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ل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ْ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سْتَل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ُك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َافِ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َّرْ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رَرْ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ح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َّار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َّجُ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رَجّ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ُ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َ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نَّث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ترَجِّ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ُو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يُو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تخنُّ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خنَّ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ْمُخَنّ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خرج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ْمُتَرَجِّ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آ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خرا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ذ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شب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يَل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ُيُول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رْخِي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ب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َام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ُرخِي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رَ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ْخُيَل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ِض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حُك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ْ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ْك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فَت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مْدُو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وَو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ْخُيَل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خِي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ط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ِ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زَّهْو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بَخْت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عْنى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</w:t>
      </w:r>
      <w:r>
        <w:rPr>
          <w:sz w:val="32"/>
          <w:sz w:val="32"/>
          <w:szCs w:val="32"/>
          <w:rtl w:val="true"/>
        </w:rPr>
        <w:t>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ت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ِيَا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َ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كَبّ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صَاح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اح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ب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ي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شِب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ر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ق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َذِرَا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ذيول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بِّ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ِبْس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د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آ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ط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ط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3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ابَه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ض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سأ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ِ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حَر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ِمَا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َهَب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ناث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ر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ك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ْزِع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ِلْ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َتْرُك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وَا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معل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ِّ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ق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زَع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ط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ُلبس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ج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تلب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ُ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زَّ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خ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ز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ر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زَيّ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ئز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ل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بِ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خَن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عتي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ن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بَّ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ل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ب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طل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ن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ل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ط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ج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ك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َدُ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ت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غَ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لو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د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5/1415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ْب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جراتِ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شَب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َع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ب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ا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َر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وَ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ص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ِ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ش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َشَبُّ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ب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و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ي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س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و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د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َبَّه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ه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صْفَرَ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ْبَس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أَأُم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غْسِل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رِق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اذْه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ْرَح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ث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َصْ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صبو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ُصْف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ْغ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صف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يُستخ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رِّ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ُّف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ُئ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ف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ب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مر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ب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َب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رْنُس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ز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بُرْنُ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ز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رَّ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ْ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ب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أُم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َي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ُ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عبَ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جَيْر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دَ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ص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هَو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ط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ال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َ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ال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ُو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ِي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َقَ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ِفَت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قَ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ض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جَ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س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بْط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ِ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ْخ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ْ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صَاو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و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صو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َ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خَد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َ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ته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ح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خِذ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ي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فَ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أ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ْ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مْتَه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ط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د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ج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ن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ر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تَهِ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بت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س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ُتَقَرّ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ت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ذ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ا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غرائ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ُ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ِّ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ن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َّ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ض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)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جد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َّ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فس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ّشُك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وِّج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تم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ث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اؤ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ك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ه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ط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ا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َ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َ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ِ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و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كو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ِّب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ل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ب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ه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ياث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سّ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ل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ر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ُل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َل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سّ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ِي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َلّ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ث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تْرُ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مِيث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ن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ُعُولَت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َائِ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ر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ِ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َسّ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ي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َلّ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ْمِيث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ل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ب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ص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كث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ِيث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ص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س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ِيث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ْمَيَاث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يث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ن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ُعُولَت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ْوَاج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طَائِ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طِي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ِث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ْ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َع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ح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يَاث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ْ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اك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َاج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بَا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ح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ا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شَار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رُو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َّخَ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بَا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و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ش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رُو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ول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ش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يش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طن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ع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ك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حك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ش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ش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أْخُوذ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ثَ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ث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ض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َا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ت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ا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ِ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ّ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ثَّالِ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ُرْجُو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ض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م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س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همَ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ض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َح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وَو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ُغ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غَير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ْغ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م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جُمه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رَّابِ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وَو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ل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يث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ال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د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ُو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ستِع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يثَ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ْس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ر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ذهَب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رُوه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ض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ع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يَاث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رَفُّ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ذ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و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شُ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ك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ا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َئِ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َا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صلَ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نيَو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صلَح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شَبُّ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ُظ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ُر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َار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ق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َا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ز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ع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ا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رَاه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َ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ْك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مَا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نِّ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ِع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ُو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ُيَ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ج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عُم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م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مُذَك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ْح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ْ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ل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ِخَا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م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تِصحَاب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ف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دخَا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ي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َارَ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ا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رُّف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ل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ا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زِ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َد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َا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ِعْمَا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ائِك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خ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ت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َاو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جُع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ر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صَاو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ْ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ي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ِك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ال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ُ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ُّ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َ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ني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َّ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م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ظاف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م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يني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طال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لز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ُخال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فطر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ختت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حد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ل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قِّ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ل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ل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ن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ر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ِه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ق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ط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خ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ق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يَحْ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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ّ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لِي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اء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ُبايُعُ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ر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هت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ري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َرَّج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رُّ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ذ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مرأ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ْ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َرّ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أ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نع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( </w:t>
      </w:r>
      <w:r>
        <w:rPr>
          <w:sz w:val="32"/>
          <w:sz w:val="32"/>
          <w:szCs w:val="32"/>
          <w:rtl w:val="true"/>
        </w:rPr>
        <w:t>ت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س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ط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ي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شْرَف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ع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سْتَشْرَف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َس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خر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ش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ُر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جبت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ب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ز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ُ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ان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ْ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ت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ت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تَّخَذ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ل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ش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ا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غلَقٌ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بَقٌ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شَت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سْك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َر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ت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ف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ع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ش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شَرَّف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ُلِّ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ك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س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كْث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َيْرَ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ه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رت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ز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ر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هو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ي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دلي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غي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ِلْق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م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دَس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َو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حلا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ء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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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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(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خ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د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ب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</w:rPr>
        <w:t>545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ِرَاش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َّج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ِرَاش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ْرَأ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ل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ضَّي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اب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َّيْط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سِّ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ق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ب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ّ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ظ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ّ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بَس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َد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خِي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ئ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بَس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َأَت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َرَف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خِي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َخي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ؤَ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ضُ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ْمَخي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ق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تْ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ْر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سَب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َق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سْ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ا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شِر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ذ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و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لبس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ِّ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شدَّق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َّنَعّ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ْمُتَنَعِّ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أ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ْدَر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ه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يِ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لَ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َمُّل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م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عط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ق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شِرَ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شِس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ب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ط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َمَ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ح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ط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ج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غ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ت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غم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دِ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م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ِ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لِ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حَال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لِ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َاس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م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ُحْ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فَحُش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َا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ّ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وْم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ت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ِ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ر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َكّ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عْ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ِخ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س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ُس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ظّ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م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يا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د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خفا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ء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ي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ب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ِم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ْ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ي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ذْن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ق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ْر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ِس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ئِ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مِي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ئ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ج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ِي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سي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سن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ْعَن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عون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َمْن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ْدِم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لم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خِّ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َ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ظ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خت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ج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قُق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يق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ك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َّ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ل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نكر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زيِّن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لِ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ج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ر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ئ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ي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يِّ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أمَّل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م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أمَّل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ظ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ي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ض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فاسد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ق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</w:t>
      </w:r>
      <w:r>
        <w:rPr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ي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حْذ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ُّ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و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ب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م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رْط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رُو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َ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طانتِ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د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شك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َ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رُو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ق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َ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و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لو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ال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جُ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اسي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ئ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ِّم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َ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خت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تاف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ئ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تشط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شُط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سن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ن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ستيق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ز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اح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جُ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َل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ت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ي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ذَّر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ّ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َ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ت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وَاح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جُر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ص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ِح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ز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ر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فزَ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م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قَّت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م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ق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ِف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ص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رِه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مْن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م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ع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ت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رِي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حت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َّ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ق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َبَرِّ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عا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ء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ةٍ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هْ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بَ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ذَ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هْ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ض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ُض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ُ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ْ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جِب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رَجّ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ّ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س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جَلْج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ُرَجّ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ش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تجلْج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حرّ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َلْجَ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س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بي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ِ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ِ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كث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َك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أ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جر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ُو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تتنا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ُ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نُ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تَأْمُر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َتَنْهَو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شِك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عِ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جِر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ظه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نِي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َشَبّ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ب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و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ِّح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َر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غِ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ْظَر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وَّا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ّ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وا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يف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َه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ع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وَّ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د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خ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سخ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خ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يَّ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أ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بِر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ه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تُ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وَّا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تكْب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ُتُ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بّ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ي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ت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ّ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زَ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ب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َ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وَع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ذك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د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يِّ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ْبَس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ش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َخَّر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َيَّبَاً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ّ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عَط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ر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َج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ن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ستع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َّج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يّ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َيَّ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ب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يَّ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غتس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سْ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َ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ن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خ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َرَّ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َّ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ي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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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لح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لأذ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د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َ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ْدَِ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رْ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ك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ك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كا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ن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ِل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سْو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فُرَ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جَام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إِم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قَد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يَّا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ع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ْ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ب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ل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يَّا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َجَا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اد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َّه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ع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َّه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ع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الإِم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ئُ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فِت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ْ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ض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ع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َ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فّ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رُو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زَيِّن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جَمِّ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َنْع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ِّي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سِي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رِي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لثِّي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اسِ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ِق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نْع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رُ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مَن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ْس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َمّ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زَيَّ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ِيَاب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ِب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حْو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خّ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ُقَه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وبَت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ا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ث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ُرُو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زِ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جَمِّ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ْر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َا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عْصِ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َ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ئ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ش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اخْتِل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َ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مِ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ْبَر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ي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حّ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َيّ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ان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م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خ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ْمَرْ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شْرَف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ْ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ِلاط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ص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ِي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شَ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ُقُو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خَاص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خْتِل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َث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وَاحِ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ا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طَّوَاع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َّصِ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َل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غَا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س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فَش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حِ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ْس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قِص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هُو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ُ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فَاس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ث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ِسَب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ْك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ِلاط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ْمَش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بَرِّج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جَمِّل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َع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َ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عُ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ر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لاك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دَّث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رَاه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ْعَ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ث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مّ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ب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ف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خَ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يزَان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ط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و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س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هْ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ْف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م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َاؤ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ش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ْر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شْف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ش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و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ظ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نْظ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النِّس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ق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َالُك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ْدَث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ن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دَث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رْفَا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إِتْرَ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أُهْ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كَا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وْس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َطْرَ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دَث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لابِ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ط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ُه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ت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ْب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رْ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لْب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ْلَ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صِ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صَائ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َمْث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سْن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يَخْرُج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كَا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و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َلَّ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خْب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ح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دُو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ِيح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ر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ه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ْ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ي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ذْن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ق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ْر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ِس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ئِ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مِي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ئ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ج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ِي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إِم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فِ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س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بَرَان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ج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ن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ْعُون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كْ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ع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َ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ْتَس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نَع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عِظ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خَوِّف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و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ل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ّ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س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زي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ب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ن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دُ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راض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َت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شه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َ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ِ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َ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ا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م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س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دان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ج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دا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ط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ؤد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م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ر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َو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ِ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ِ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َ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َ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اج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َة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ْمور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ي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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ascii="HQPB2" w:hAnsi="HQPB2" w:cs="HQPB2"/>
          <w:color w:val="000000"/>
          <w:sz w:val="32"/>
          <w:sz w:val="32"/>
          <w:szCs w:val="32"/>
          <w:rtl w:val="true"/>
        </w:rPr>
        <w:t xml:space="preserve">الآية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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ت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ا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غ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غ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ه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ِسَاء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ِي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ار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َائِ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ُمِيْ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سِ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ئِ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دْخل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دْ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ْ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ج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ي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ربُوْ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َ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جي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ْ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ْ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ئ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ِم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ْ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د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س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ْرَ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حْ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ْرَ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ْجَت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ْن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ِ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َي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ِي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َ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تح</w:t>
      </w:r>
      <w:r>
        <w:rPr>
          <w:b/>
          <w:b/>
          <w:bCs/>
          <w:sz w:val="32"/>
          <w:sz w:val="32"/>
          <w:szCs w:val="32"/>
          <w:rtl w:val="true"/>
        </w:rPr>
        <w:t>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س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ط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ُرْ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تجْع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ِلال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ِن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ظام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تشبِّ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شبِّه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َخَنِّثِ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ْمُتَرَجِّلا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مرأَ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س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ب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س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لاق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ن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ن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َ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ن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ن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ز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َيض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ر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عو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ام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م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اشِ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مُستوشِ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مُتنم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ص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مُتفل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ج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حُسْ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غ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َ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ع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ْتيه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ْ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ضع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ض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تخلِفك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ْ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نظ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ْ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ْمَلوْ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َّ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رَائِ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لِ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ّ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رَه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ض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طَاع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ِص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ِيْ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ْل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ُ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حْدَا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ِب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دي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ا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ي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سْئُوْ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عِيّ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م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نسأ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ضلا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6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ي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3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/1/142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ب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ش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ذ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رم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عْ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عَ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تُّ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ش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خلُّ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ار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ش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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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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HQPB1" w:ascii="HQPB1" w:hAnsi="HQPB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</w:t>
      </w:r>
      <w:r>
        <w:rPr>
          <w:rFonts w:cs="HQPB2" w:ascii="HQPB2" w:hAnsi="HQPB2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HQPB2" w:ascii="HQPB2" w:hAnsi="HQPB2"/>
          <w:color w:val="00000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ر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ش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ذك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ُّ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ش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ص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ْ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ي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ذْن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ق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ْر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ِس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سِي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رِيّ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ئِ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مِيل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ءُوس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سْنِ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ُخ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ئ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ج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ِي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ُ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ْمُت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ُّ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2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وت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ْر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ن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ن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.. </w:t>
      </w:r>
      <w:r>
        <w:rPr>
          <w:b/>
          <w:b/>
          <w:bCs/>
          <w:sz w:val="32"/>
          <w:sz w:val="32"/>
          <w:szCs w:val="32"/>
          <w:rtl w:val="true"/>
        </w:rPr>
        <w:t>و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زق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ف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حر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ُن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َب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خْلِ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رَّ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5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اط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خل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ُف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م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في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ض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ر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س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و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رِض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ُد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ِ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ِ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ُد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د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َجَدْت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طعمت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عم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طعِ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َم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ْعِ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َجَد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َسقَيت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ق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ق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سق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قي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ك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خوّ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بِس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وب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مد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سان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وار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َوْرت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وأَتجمَّل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حياتِ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َمَد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ثوب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خْلَق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َتَصَدَّق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َنَف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ف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ِفْظ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ف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ِتْ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يَّ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يِّ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ِمَّةٌ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بَرِّ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عَيّ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ر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و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ِّ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رِّ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ذك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1" w:cs="HQPB1" w:ascii="HQPB1" w:hAnsi="HQPB1"/>
          <w:color w:val="000000"/>
          <w:sz w:val="22"/>
          <w:szCs w:val="22"/>
        </w:rPr>
        <w:t>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ط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ُصْح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ع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ش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يّ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ّ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ّ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حِ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تَحِ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َّ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ذك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َجِّ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د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و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ُج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عث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جّ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د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جُ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َّق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ِيتُكّ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َدَّق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ِر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غف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َيتُ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خلِصُ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َّ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ِأَ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َ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يتكلم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َ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لز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عتز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ِ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ت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غ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ذ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</w:t>
      </w:r>
      <w:r>
        <w:rPr>
          <w:rFonts w:eastAsia="HQPB1" w:cs="HQPB1" w:ascii="HQPB1" w:hAnsi="HQPB1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با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ي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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هد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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د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أئ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مَّ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6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1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نقي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39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ستُع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ا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ن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ز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اس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اس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و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آت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باس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زين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لو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ح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بر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ظ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14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>زَم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لفير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1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ا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1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3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ظ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5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37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ص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ُّ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ق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ب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1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يعُ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لَبَ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ضوابط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كتور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م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8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 xml:space="preserve">وأصل الخم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ستر والتغطية ، ومنه الخمار لأنه يستر الرأس ، ويقال دخل فلان في خمار الناس ، أ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تستَّر فيهم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لنق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ر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7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ُخمِّ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سه</w:t>
      </w:r>
      <w:r>
        <w:rPr>
          <w:rStyle w:val="Char"/>
          <w:sz w:val="26"/>
          <w:sz w:val="26"/>
          <w:szCs w:val="26"/>
          <w:rtl w:val="true"/>
        </w:rPr>
        <w:t xml:space="preserve"> ، أ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لا يُغطَّى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تهى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يُش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ر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خ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غط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4/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است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غ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صبه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حم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ص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ص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مِقْنَعَة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الك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ُقَنِّع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سَ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61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وتقنَّع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ثو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طَّ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م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والنص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. </w:t>
      </w:r>
      <w:r>
        <w:rPr>
          <w:rStyle w:val="Char"/>
          <w:sz w:val="26"/>
          <w:sz w:val="26"/>
          <w:szCs w:val="26"/>
          <w:rtl w:val="true"/>
        </w:rPr>
        <w:t>سُم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صيف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َصَ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ي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حج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صا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8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2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صن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0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م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م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ح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ع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أغدف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ناع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رسل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4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د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بّ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ب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ام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غط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قاي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6/10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اه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إغد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رس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9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غيرهم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والمستلئ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 xml:space="preserve">يقال للحمامة المطوقة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سفع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لسواد عِلاطِها في عنقها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 xml:space="preserve">وقال الآخر يصف ثوراً وحشياً شبَّه ناقته في السرعة به </w:t>
      </w:r>
      <w:r>
        <w:rPr>
          <w:rStyle w:val="Char"/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Style w:val="Char"/>
          <w:sz w:val="26"/>
          <w:szCs w:val="26"/>
        </w:rPr>
      </w:pPr>
      <w:r>
        <w:rPr>
          <w:rStyle w:val="Char"/>
          <w:sz w:val="26"/>
          <w:sz w:val="26"/>
          <w:szCs w:val="26"/>
          <w:rtl w:val="true"/>
        </w:rPr>
        <w:t>كأ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ف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ِد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rStyle w:val="Char"/>
          <w:sz w:val="26"/>
          <w:sz w:val="26"/>
          <w:szCs w:val="26"/>
          <w:rtl w:val="true"/>
        </w:rPr>
        <w:t>يمسُ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َد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ind w:left="0" w:right="0" w:hanging="0"/>
        <w:jc w:val="center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</w:t>
      </w:r>
      <w:r>
        <w:rPr>
          <w:rStyle w:val="Char"/>
          <w:sz w:val="26"/>
          <w:sz w:val="26"/>
          <w:szCs w:val="26"/>
          <w:rtl w:val="true"/>
        </w:rPr>
        <w:t>كأ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ق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rStyle w:val="Char"/>
          <w:sz w:val="26"/>
          <w:sz w:val="26"/>
          <w:szCs w:val="26"/>
          <w:rtl w:val="true"/>
        </w:rPr>
        <w:t>تحت رَوْق سَلِب مِذْوَد</w:t>
      </w:r>
    </w:p>
    <w:p>
      <w:pPr>
        <w:pStyle w:val="Normal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</w:t>
      </w:r>
      <w:r>
        <w:rPr>
          <w:rStyle w:val="Char"/>
          <w:sz w:val="26"/>
          <w:sz w:val="26"/>
          <w:szCs w:val="26"/>
          <w:rtl w:val="true"/>
        </w:rPr>
        <w:t>شبّ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ُّف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برق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ف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ا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رب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ُرْ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1/20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اسْتَفع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ج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َبِس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و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ستَفَع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َبِسَت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يا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ة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ض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ا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رم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نب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يمن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ت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ي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قنُّ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َّ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ه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س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ما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ائ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ُدَّام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ُمر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است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8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وال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خت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دنائ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ب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م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لو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ظ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ح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ط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">
    <w:p>
      <w:pPr>
        <w:pStyle w:val="Normal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07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ُلا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ت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م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غط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جلبا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س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جه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ح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ن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ع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م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2</w:t>
      </w:r>
      <w:r>
        <w:rPr>
          <w:rStyle w:val="Char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بت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ص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ب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إ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رج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ينئ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ُؤ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يد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دم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ا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1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/4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ح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9/1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361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يو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ِّثَا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َتَدَثَّ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ه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لإن</w:t>
      </w:r>
      <w:r>
        <w:rPr>
          <w:rStyle w:val="Char"/>
          <w:sz w:val="26"/>
          <w:sz w:val="26"/>
          <w:szCs w:val="26"/>
          <w:rtl w:val="true"/>
        </w:rPr>
        <w:t>سَان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َهُو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لْقِيه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َلَيْه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ِ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ِسَاء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َو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َيْرِه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َوْق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ِّعَار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َتَدَثَّ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الدِّثَار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َلَفَّف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ه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َهُو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ُتَدَثِّر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َمُدَّثِّر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ا</w:t>
      </w:r>
      <w:r>
        <w:rPr>
          <w:rStyle w:val="Char"/>
          <w:sz w:val="26"/>
          <w:sz w:val="26"/>
          <w:szCs w:val="26"/>
          <w:rtl w:val="true"/>
        </w:rPr>
        <w:t>لإ</w:t>
      </w:r>
      <w:r>
        <w:rPr>
          <w:rStyle w:val="Char"/>
          <w:sz w:val="26"/>
          <w:sz w:val="26"/>
          <w:szCs w:val="26"/>
          <w:rtl w:val="true"/>
        </w:rPr>
        <w:t>دْغَام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9/2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/576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9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يو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ْعَبَاءَة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الْمَد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َالْعَبَايَة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الْيَاء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ُغَة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َالْجَمْع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َبَاء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حَذْف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هَاء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َعَبَاءَات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َيْضا</w:t>
      </w:r>
      <w:r>
        <w:rPr>
          <w:rStyle w:val="Char"/>
          <w:sz w:val="26"/>
          <w:sz w:val="26"/>
          <w:szCs w:val="26"/>
          <w:rtl w:val="true"/>
        </w:rPr>
        <w:t xml:space="preserve">ً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باح المنير في غريب الشرح الكبير ج</w:t>
      </w:r>
      <w:r>
        <w:rPr>
          <w:rStyle w:val="Char"/>
          <w:sz w:val="26"/>
          <w:szCs w:val="26"/>
        </w:rPr>
        <w:t>2/391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bookmarkStart w:id="0" w:name="top"/>
      <w:r>
        <w:rPr>
          <w:rStyle w:val="Char"/>
          <w:sz w:val="26"/>
          <w:sz w:val="26"/>
          <w:szCs w:val="26"/>
          <w:rtl w:val="true"/>
        </w:rPr>
        <w:t>الم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لا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bookmarkEnd w:id="0"/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سم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سم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غط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ع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دن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ظ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ي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ن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ق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ك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نتق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نتق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ب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فاز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أمو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ئ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عرف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ت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ت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نق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ي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مر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ا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ظه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جان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حل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جان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1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و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ه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مت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وث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صاد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جد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ت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ض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َكَرَه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ماع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و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ُ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يس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ملا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رق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ذك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واس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0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ت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ل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1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ير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صن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ت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2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67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حي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4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1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أ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 w:val="26"/>
          <w:szCs w:val="26"/>
          <w:rtl w:val="true"/>
        </w:rPr>
        <w:t>للرجا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إرشا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سا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شر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بخا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7/294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كت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تفسي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بخا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ب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راب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حز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841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1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و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11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20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ت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2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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شب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اد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غر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6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غطِّ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ؤوس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جوه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جلاب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. 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حر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371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3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سا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سطل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71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2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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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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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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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قق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8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ت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59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شع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َمّ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م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فَّف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جلبا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ام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ل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تب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سترج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فو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در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ط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ه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6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غطيت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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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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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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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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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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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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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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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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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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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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ف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اذ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5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0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1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3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3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بخا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5328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ُصرع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ر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مسل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لفظ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257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ثو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صيبه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رض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حز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نح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شوكة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شاك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ضيِّق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س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با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زين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أ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فوز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34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بدائ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صنائ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رت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رائ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أب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ك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كاس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ن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89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90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ر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ت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د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خت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ابدي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ن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10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مواه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جل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شر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ختص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خل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97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روض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طالبي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نو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389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مغ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تاج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إ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عرف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ع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لفاظ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نهاج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خط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ربي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398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حاشي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روض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ب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93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إنصاف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عرف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راج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خلاف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ذه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إما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نب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مرداو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449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ئ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2178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لفظ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بيهق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كبر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3079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كثف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ثياب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جع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حت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ثوباً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خشيت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صف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لمقدس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حاديث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ختا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367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خت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94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ق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ق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لب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لب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أ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131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بو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داو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لفظ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411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قباط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لطبر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كبي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4/225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أخرج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رزاق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صنف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2142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تتق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نه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هذ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آث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757</w:t>
      </w:r>
      <w:r>
        <w:rPr>
          <w:rStyle w:val="Char1"/>
          <w:sz w:val="26"/>
          <w:szCs w:val="26"/>
          <w:rtl w:val="true"/>
        </w:rPr>
        <w:t xml:space="preserve"> : ( </w:t>
      </w:r>
      <w:r>
        <w:rPr>
          <w:rStyle w:val="Char1"/>
          <w:sz w:val="26"/>
          <w:sz w:val="26"/>
          <w:szCs w:val="26"/>
          <w:rtl w:val="true"/>
        </w:rPr>
        <w:t>يع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ذلك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إ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يُ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خلف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إ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يصفه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رقت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قاموس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يط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فيروز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آباد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1343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ن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وط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548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549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دخ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اج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242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نتق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شر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وطأ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باج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9/311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قاموس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حيط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1343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لس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ر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0/108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ني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وط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548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549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ئ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7083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و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ب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454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ات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ستحقق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أفعاله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لحاك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834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حس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لب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وار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ظمآ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215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وأورد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صحيح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2683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سن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38</w:t>
      </w:r>
      <w:r>
        <w:rPr>
          <w:rStyle w:val="Char1"/>
          <w:sz w:val="26"/>
          <w:szCs w:val="26"/>
          <w:rtl w:val="true"/>
        </w:rPr>
        <w:t xml:space="preserve"> 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نهاي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غر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ديث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101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لس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ر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125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غر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ديث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جوز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505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فتاو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رسائ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سماحت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45</w:t>
      </w:r>
      <w:r>
        <w:rPr>
          <w:rStyle w:val="Char1"/>
          <w:sz w:val="26"/>
          <w:szCs w:val="26"/>
          <w:rtl w:val="true"/>
        </w:rPr>
        <w:t>-</w:t>
      </w:r>
      <w:r>
        <w:rPr>
          <w:rStyle w:val="Char1"/>
          <w:sz w:val="26"/>
          <w:szCs w:val="26"/>
        </w:rPr>
        <w:t>47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فتاو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رأ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م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شرف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قصو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531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مسن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2/38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ترغ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ترهي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2/462</w:t>
      </w:r>
      <w:r>
        <w:rPr>
          <w:rStyle w:val="Char1"/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القو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بي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خطاء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مصلي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لل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شهو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س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سلم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</w:t>
      </w:r>
      <w:r>
        <w:rPr>
          <w:rStyle w:val="Char1"/>
          <w:sz w:val="26"/>
          <w:szCs w:val="26"/>
        </w:rPr>
        <w:t>20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–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</w:rPr>
        <w:t>21</w:t>
      </w:r>
      <w:r>
        <w:rPr>
          <w:rStyle w:val="Char1"/>
          <w:sz w:val="26"/>
          <w:szCs w:val="26"/>
          <w:rtl w:val="true"/>
        </w:rPr>
        <w:t xml:space="preserve"> .</w:t>
      </w:r>
      <w:r>
        <w:rPr>
          <w:sz w:val="26"/>
          <w:szCs w:val="26"/>
          <w:rtl w:val="true"/>
        </w:rPr>
        <w:t xml:space="preserve"> 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8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3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لقاء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ريد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وط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ْمُصَمِّ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عد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</w:rPr>
        <w:t>31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</w:rPr>
        <w:t>3/8/1421</w:t>
      </w:r>
      <w:r>
        <w:rPr>
          <w:rStyle w:val="Char1"/>
          <w:sz w:val="26"/>
          <w:sz w:val="26"/>
          <w:szCs w:val="26"/>
          <w:rtl w:val="true"/>
        </w:rPr>
        <w:t>هـ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3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7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ش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م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ي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ج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ر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ع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7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روتوكو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هي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اتجاه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ط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ق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غام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سال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9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إما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بخار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5787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سفلَ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كعبي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إمام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أبو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داو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4098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لباس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ب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5751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ل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صطف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متشبهي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لرجا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غيرهما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إسناد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فل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آد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رعي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3/545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إسلا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عب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وهاب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جموع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ؤلفات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شيخ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قس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حديث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ج</w:t>
      </w:r>
      <w:r>
        <w:rPr>
          <w:rStyle w:val="Char1"/>
          <w:sz w:val="26"/>
          <w:szCs w:val="26"/>
        </w:rPr>
        <w:t>1/108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،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والألب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سن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أب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داو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3454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ُتَشَبِّهي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ُتَشَبِّهات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ِّجال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ق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فوع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عط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02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ور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4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مرأ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ت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ي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فو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2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0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ست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ح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اك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ك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رك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م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ك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اس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ؤ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خرا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شبه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ن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سطل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ي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اب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9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زا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ي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يل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رخاؤ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ح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ي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ي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84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1/4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2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7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9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ز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داماد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ذ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فار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قا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ناؤ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ست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174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1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ق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ف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ز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ل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داماد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ح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ث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خال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ح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ح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0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9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ل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51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ر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7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رو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ه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َّ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شا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قضا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5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ف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ف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فو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ذي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ي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لح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اعتض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9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طل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ع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ت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نبع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حل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وجه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كعت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ال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4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2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صا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و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يو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ته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فر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ح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ا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ص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ش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ل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سود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يطان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حَمل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اه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ط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ص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ص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ل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أج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قتل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04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sz w:val="26"/>
          <w:szCs w:val="26"/>
          <w:rtl w:val="true"/>
        </w:rPr>
        <w:t xml:space="preserve"> 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ش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ؤم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اعد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بري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اعة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أت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جاء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عة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أ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ص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ألق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خلف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لُه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فت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َِرْو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َلْب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رير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ائشة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ل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ل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ه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َرَيْت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أم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أُخ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جاء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بري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عدت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جلست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أت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نَعَنِ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ل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ك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دخل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و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يو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ته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فر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ح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2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6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51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</w:t>
      </w:r>
      <w:r>
        <w:rPr>
          <w:rStyle w:val="Char"/>
          <w:sz w:val="26"/>
          <w:szCs w:val="26"/>
          <w:rtl w:val="true"/>
        </w:rPr>
        <w:t xml:space="preserve"> :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7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7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ص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ص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د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ر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ته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2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ث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ق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اد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ُبَّ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خط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واق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كث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ب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بوع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شهر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لاف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كرَّ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لغ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اف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واق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ر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م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لا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خ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ر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حد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قص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وز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ر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بعما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رب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خ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مع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قرئ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بعما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سال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4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0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 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س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صو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س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س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7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ُبْس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َسِّ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قَ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َّوَوِي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هُو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َفسِير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َاطِل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ِم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َطبَق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َلَيه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َه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َدِيث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َ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َافِظ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َيس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بَاطِل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َل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مكِن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َوجِيهُه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َهُو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َانَت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ِيثَرَة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ِطَاء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َصُنِعَت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ِ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ِلْد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ُ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ُشِيَ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َالنَّهي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ِينَئِذ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َنه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مّ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َنَّه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ِ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ِ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كُفَّار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َإِمّ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َنَّهَ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ذَك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َالِب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َس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ش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</w:t>
      </w:r>
      <w:r>
        <w:rPr>
          <w:rStyle w:val="Char"/>
          <w:sz w:val="26"/>
          <w:szCs w:val="26"/>
        </w:rPr>
        <w:t>58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شد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فترا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ك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0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0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زدل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و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سي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خال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ُنَ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ك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وث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82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12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ص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ُمَ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فِ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ربَ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ِل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أخذ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ي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رب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حية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ص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ط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ص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ط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ف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د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ط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9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3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 في شعب الإيمان ح</w:t>
      </w:r>
      <w:r>
        <w:rPr>
          <w:rStyle w:val="Char"/>
          <w:sz w:val="26"/>
          <w:szCs w:val="26"/>
        </w:rPr>
        <w:t>7797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4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أق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شرا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جت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و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ثَّ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راه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د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يح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ع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9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3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8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3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2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4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سلم رحمه الله تعالى ليس في كتابه أبواب ، والأبواب هذه من فعل غيره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عبد المحسن العباد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فت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ُوِّب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و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را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إل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ش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ل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ذكر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وله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عامِ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طا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بيت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شاء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ل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َم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طا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رك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بيت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َم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عا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رك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بيت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عشاء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د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شر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حكا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2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صي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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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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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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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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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صو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ختي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قائ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روي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ن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7/3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ر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ه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ز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صل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ختار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واض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ث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0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66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ن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5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ط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ع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تف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ع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ه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8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س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لْ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إح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رب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نظ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ظا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sz w:val="26"/>
          <w:sz w:val="26"/>
          <w:szCs w:val="26"/>
          <w:rtl w:val="true"/>
        </w:rPr>
        <w:t xml:space="preserve"> في كتاب اللباس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سال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فيف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3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ي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راب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د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لق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64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اسي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ري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ئل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مي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0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ا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حقق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فعاله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ش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5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90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2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ش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رك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نعه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ع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رائ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هن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عاذ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جا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و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رائ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حك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7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7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1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9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خلو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ؤخ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ر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ج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هيثمي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ر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13</w:t>
      </w:r>
      <w:r>
        <w:rPr>
          <w:rStyle w:val="Char"/>
          <w:sz w:val="26"/>
          <w:szCs w:val="26"/>
          <w:rtl w:val="true"/>
        </w:rPr>
        <w:t xml:space="preserve"> , . 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قا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ن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ش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س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ا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6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7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069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س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ي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ي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كث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يا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ج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ش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ف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رع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ب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فيق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ستخد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دِّي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وب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رف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ؤي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فر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دِّ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توق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و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د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ؤ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2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8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2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0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ه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0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ل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جل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ف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ه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وصي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ج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6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ج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ع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ق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ك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م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ي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بخ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عجا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ثيا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غ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ره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2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4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3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د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30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44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ه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ر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ليو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م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جي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جو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5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3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ا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ش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نَل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فتخ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ر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زو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ش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5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ا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عال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خلق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وء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ري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خت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هما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آخ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جان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با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ق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ناؤ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6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سطل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0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بَّا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خ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38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8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 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5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اب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ب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37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6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قائ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ل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ع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عط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ل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طبراني في الكبير ج</w:t>
      </w:r>
      <w:r>
        <w:rPr>
          <w:rStyle w:val="Char"/>
          <w:sz w:val="26"/>
          <w:szCs w:val="26"/>
        </w:rPr>
        <w:t>20/181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7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عط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م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شتهر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ط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يح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س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ع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 في تفسير سورة النور ح</w:t>
      </w:r>
      <w:r>
        <w:rPr>
          <w:rStyle w:val="Char"/>
          <w:sz w:val="26"/>
          <w:szCs w:val="26"/>
        </w:rPr>
        <w:t>3497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ّ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8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3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31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خ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علي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وجي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طي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ل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2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9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دع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بر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د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شجر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9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ه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ر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روي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شتهر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8/147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ل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طِيب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وف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كَّب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ت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عفر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و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غ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صف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رئ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0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ف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5/135</w:t>
      </w:r>
      <w:r>
        <w:rPr>
          <w:sz w:val="26"/>
          <w:szCs w:val="26"/>
          <w:rtl w:val="true"/>
        </w:rPr>
        <w:t xml:space="preserve"> .  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4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تَّق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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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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  <w:lang w:eastAsia="en-US"/>
        </w:rPr>
        <w:t>وإنما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صلاة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عيدي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Cs w:val="26"/>
          <w:rtl w:val="true"/>
          <w:lang w:eastAsia="en-US"/>
        </w:rPr>
        <w:t xml:space="preserve">, </w:t>
      </w:r>
      <w:r>
        <w:rPr>
          <w:rStyle w:val="Char"/>
          <w:sz w:val="26"/>
          <w:sz w:val="26"/>
          <w:szCs w:val="26"/>
          <w:rtl w:val="true"/>
          <w:lang w:eastAsia="en-US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جماعة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منسكه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طواف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غيرِ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سَنَد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Cs w:val="26"/>
          <w:rtl w:val="true"/>
          <w:lang w:eastAsia="en-US"/>
        </w:rPr>
        <w:t xml:space="preserve">) </w:t>
      </w:r>
      <w:r>
        <w:rPr>
          <w:rStyle w:val="Char"/>
          <w:sz w:val="26"/>
          <w:sz w:val="26"/>
          <w:szCs w:val="26"/>
          <w:rtl w:val="true"/>
          <w:lang w:eastAsia="en-US"/>
        </w:rPr>
        <w:t>الأسرار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المرفوعة</w:t>
      </w:r>
      <w:r>
        <w:rPr>
          <w:rStyle w:val="Char"/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sz w:val="26"/>
          <w:sz w:val="26"/>
          <w:szCs w:val="26"/>
          <w:rtl w:val="true"/>
          <w:lang w:eastAsia="en-US"/>
        </w:rPr>
        <w:t>ص</w:t>
      </w:r>
      <w:r>
        <w:rPr>
          <w:rStyle w:val="Char"/>
          <w:sz w:val="26"/>
          <w:szCs w:val="26"/>
          <w:lang w:eastAsia="en-US"/>
        </w:rPr>
        <w:t>145</w:t>
      </w:r>
      <w:r>
        <w:rPr>
          <w:rStyle w:val="Char"/>
          <w:sz w:val="26"/>
          <w:szCs w:val="26"/>
          <w:rtl w:val="true"/>
          <w:lang w:eastAsia="en-US"/>
        </w:rPr>
        <w:t xml:space="preserve"> . 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2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8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عط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عم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شتهر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ط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يح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س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ع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ان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8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ا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م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ط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ع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4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و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5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صف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ف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صول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ل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نف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ذ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جل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ل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نف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ذ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ف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ذ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ط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ك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ئ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سي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س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3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ف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ح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88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روا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ئم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: </w:t>
      </w:r>
      <w:r>
        <w:rPr>
          <w:rStyle w:val="Char1"/>
          <w:sz w:val="26"/>
          <w:sz w:val="26"/>
          <w:szCs w:val="26"/>
          <w:rtl w:val="true"/>
        </w:rPr>
        <w:t>أحم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7083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واب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ب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454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ات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يستحقق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لع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بأفعاله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الحاك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8346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1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1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, </w:t>
      </w:r>
      <w:r>
        <w:rPr>
          <w:rStyle w:val="Char1"/>
          <w:sz w:val="26"/>
          <w:sz w:val="26"/>
          <w:szCs w:val="26"/>
          <w:rtl w:val="true"/>
        </w:rPr>
        <w:t>وحسن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ألبان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صحيح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موارد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ظمآ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1215</w:t>
      </w:r>
      <w:r>
        <w:rPr>
          <w:rStyle w:val="Char1"/>
          <w:sz w:val="26"/>
          <w:szCs w:val="26"/>
          <w:rtl w:val="true"/>
        </w:rPr>
        <w:t xml:space="preserve"> , </w:t>
      </w:r>
      <w:r>
        <w:rPr>
          <w:rStyle w:val="Char1"/>
          <w:sz w:val="26"/>
          <w:sz w:val="26"/>
          <w:szCs w:val="26"/>
          <w:rtl w:val="true"/>
        </w:rPr>
        <w:t>وأورد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في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صحيح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ح</w:t>
      </w:r>
      <w:r>
        <w:rPr>
          <w:rStyle w:val="Char1"/>
          <w:sz w:val="26"/>
          <w:szCs w:val="26"/>
        </w:rPr>
        <w:t>2683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رحمه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الل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عالى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7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مض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ك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2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و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ط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9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ج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ق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ك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م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8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ض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ر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خ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الغ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م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س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ط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رها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39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0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عر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ف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لي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لح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خت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م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sz w:val="26"/>
          <w:sz w:val="26"/>
          <w:szCs w:val="26"/>
          <w:rtl w:val="true"/>
        </w:rPr>
        <w:t>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هو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غ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ب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أخوذ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ق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ق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و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ب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أ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ست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جب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ق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صح</w:t>
      </w:r>
      <w:r>
        <w:rPr>
          <w:rStyle w:val="Char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و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ص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حيح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بندني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.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غتس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ري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أ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ت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ئز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ضح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س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68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Style w:val="Style11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   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1"/>
          <w:sz w:val="26"/>
          <w:szCs w:val="26"/>
          <w:rtl w:val="true"/>
        </w:rPr>
        <w:t xml:space="preserve">( </w:t>
      </w:r>
      <w:r>
        <w:rPr>
          <w:rStyle w:val="Char1"/>
          <w:sz w:val="26"/>
          <w:szCs w:val="26"/>
          <w:rtl w:val="true"/>
        </w:rPr>
        <w:t>?</w:t>
      </w:r>
      <w:r>
        <w:rPr>
          <w:rStyle w:val="Char1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 xml:space="preserve">) </w:t>
      </w:r>
      <w:r>
        <w:rPr>
          <w:rStyle w:val="Char1"/>
          <w:sz w:val="26"/>
          <w:sz w:val="26"/>
          <w:szCs w:val="26"/>
          <w:rtl w:val="true"/>
        </w:rPr>
        <w:t>تقدَّ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 w:val="26"/>
          <w:szCs w:val="26"/>
          <w:rtl w:val="true"/>
        </w:rPr>
        <w:t>تخريجه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sz w:val="26"/>
          <w:szCs w:val="26"/>
          <w:rtl w:val="true"/>
        </w:rPr>
        <w:t>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لعلّ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ق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ش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مَّ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تن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كثير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ا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بيِّ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ج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إليت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ذ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ياء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لبس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ارم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ء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ج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ك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بناط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مسا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ؤ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رع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لكت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خالفت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وا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س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ما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ب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أ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م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واجب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جاهه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.  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ق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4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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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اص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ستوص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واش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ستوش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ام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تنم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تفلج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غير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تَّق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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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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كث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س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ي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ص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شاه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ص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طل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ع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 ح</w:t>
      </w:r>
      <w:r>
        <w:rPr>
          <w:rStyle w:val="Char"/>
          <w:sz w:val="26"/>
          <w:szCs w:val="26"/>
        </w:rPr>
        <w:t>209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 يعلى ح</w:t>
      </w:r>
      <w:r>
        <w:rPr>
          <w:rStyle w:val="Char"/>
          <w:sz w:val="26"/>
          <w:szCs w:val="26"/>
        </w:rPr>
        <w:t>6871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ق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ف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كاح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حر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و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حتر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مرأ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خال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حوه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حتر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و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ب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ن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ام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ك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ب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ط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ب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حر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م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ل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حر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حتراز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اع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ام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حر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ليظ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ض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ت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ياء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فض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دن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كو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2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كث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4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أ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8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دع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ِمَن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16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ذك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ب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37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س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لو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لاء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آد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ش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ش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عو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وب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0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4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ك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لَم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عقّ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16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ا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عر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ُرع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ص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حق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ا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ا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رعي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ق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ف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4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ت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رش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ش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1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7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ج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س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يا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وق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58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د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ص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طل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كف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ع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</w:rPr>
        <w:t>2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لاز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فار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sz w:val="26"/>
          <w:szCs w:val="26"/>
          <w:rtl w:val="true"/>
        </w:rPr>
        <w:t>.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1979295</wp:posOffset>
              </wp:positionH>
              <wp:positionV relativeFrom="paragraph">
                <wp:posOffset>338455</wp:posOffset>
              </wp:positionV>
              <wp:extent cx="384048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26.65pt" to="458.2pt,26.6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12080</wp:posOffset>
              </wp:positionH>
              <wp:positionV relativeFrom="paragraph">
                <wp:posOffset>172085</wp:posOffset>
              </wp:positionV>
              <wp:extent cx="2348230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8230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شروط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واجب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توافرها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لبس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عباءات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ساء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imes New Roman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9pt;height:15.1pt;mso-wrap-distance-left:9.05pt;mso-wrap-distance-right:9.05pt;mso-wrap-distance-top:0pt;mso-wrap-distance-bottom:0pt;margin-top:13.55pt;mso-position-vertical-relative:text;margin-left:410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شروط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واجب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توافرها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لبس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عباءات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نساء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Times New Roman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2"/>
                      </w:rPr>
                    </w:pPr>
                    <w:r>
                      <w:rPr>
                        <w:rFonts w:cs="AL-Mohanad Bold"/>
                        <w:sz w:val="18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422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33.3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886710</wp:posOffset>
              </wp:positionH>
              <wp:positionV relativeFrom="paragraph">
                <wp:posOffset>186690</wp:posOffset>
              </wp:positionV>
              <wp:extent cx="238760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شروط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واجب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توافرها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لبس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عباءات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ساء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pt;height:18.2pt;mso-wrap-distance-left:9.05pt;mso-wrap-distance-right:9.05pt;mso-wrap-distance-top:0pt;mso-wrap-distance-bottom:0pt;margin-top:14.7pt;mso-position-vertical-relative:text;margin-left:22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شروط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واجب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توافرها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لبس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عباءات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نساء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5:37:00Z</dcterms:created>
  <dc:creator>عماد</dc:creator>
  <dc:description/>
  <cp:keywords/>
  <dc:language>en-US</dc:language>
  <cp:lastModifiedBy>FujitsuSiemens</cp:lastModifiedBy>
  <cp:lastPrinted>2005-08-17T23:29:00Z</cp:lastPrinted>
  <dcterms:modified xsi:type="dcterms:W3CDTF">2005-08-21T15:17:00Z</dcterms:modified>
  <cp:revision>252</cp:revision>
  <dc:subject/>
  <dc:title>التمهيد :</dc:title>
</cp:coreProperties>
</file>